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02269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87522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